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5488085"/>
      <w:bookmarkStart w:id="1" w:name="__Fieldmark__0_175488085"/>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75488085"/>
      <w:bookmarkStart w:id="3" w:name="__Fieldmark__1_175488085"/>
      <w:bookmarkEnd w:id="3"/>
      <w:r>
        <w:rPr>
          <w:rFonts w:cs="Arial" w:ascii="Arial" w:hAnsi="Arial"/>
        </w:rPr>
      </w:r>
      <w:r>
        <w:rPr>
          <w:rFonts w:cs="Arial" w:ascii="Arial" w:hAnsi="Arial"/>
        </w:rPr>
        <w:fldChar w:fldCharType="end"/>
      </w:r>
      <w:r>
        <w:rPr>
          <w:rFonts w:cs="Arial" w:ascii="Arial" w:hAnsi="Arial"/>
        </w:rPr>
        <w:tab/>
        <w:t>au lot 1 : Clos et couvert de la tranche 2</w:t>
      </w:r>
      <w:r>
        <w:rPr>
          <w:rFonts w:cs="Arial" w:ascii="Arial" w:hAnsi="Arial"/>
          <w:i/>
          <w:iCs/>
          <w:sz w:val="18"/>
          <w:szCs w:val="18"/>
        </w:rPr>
        <w:t xml:space="preserve">;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75488085"/>
      <w:bookmarkStart w:id="5" w:name="__Fieldmark__2_175488085"/>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75488085"/>
      <w:bookmarkStart w:id="7" w:name="__Fieldmark__3_175488085"/>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Helvetica" w:hAnsi="Helvetica" w:cs="Helvetica"/>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75488085"/>
      <w:bookmarkStart w:id="9" w:name="__Fieldmark__4_175488085"/>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ahier des prescriptions générales communes à tous les lots (CPGC)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75488085"/>
      <w:bookmarkStart w:id="11" w:name="__Fieldmark__5_175488085"/>
      <w:bookmarkEnd w:id="11"/>
      <w:r>
        <w:rPr>
          <w:rFonts w:cs="Arial" w:ascii="Arial" w:hAnsi="Arial"/>
        </w:rPr>
      </w:r>
      <w:r>
        <w:rPr>
          <w:rFonts w:cs="Arial" w:ascii="Arial" w:hAnsi="Arial"/>
        </w:rPr>
        <w:fldChar w:fldCharType="end"/>
      </w:r>
      <w:r>
        <w:rPr>
          <w:rFonts w:cs="Arial" w:ascii="Arial" w:hAnsi="Arial"/>
        </w:rPr>
        <w:t xml:space="preserve"> </w:t>
      </w:r>
      <w:r>
        <w:rPr/>
        <w:t>le CCTP lot n° lot 1 : Clos et couvert de la tranche 2</w:t>
      </w:r>
      <w:r>
        <w:rPr>
          <w:rFonts w:cs="Arial" w:ascii="Arial" w:hAnsi="Arial"/>
        </w:rPr>
        <w:t>;</w:t>
      </w:r>
    </w:p>
    <w:p>
      <w:pPr>
        <w:pStyle w:val="Normal"/>
        <w:tabs>
          <w:tab w:val="clear" w:pos="567"/>
          <w:tab w:val="left" w:pos="851" w:leader="none"/>
        </w:tabs>
        <w:spacing w:before="120" w:after="0"/>
        <w:ind w:left="1135" w:hanging="284"/>
        <w:jc w:val="both"/>
        <w:rPr>
          <w:b/>
          <w:b/>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75488085"/>
      <w:bookmarkStart w:id="13" w:name="__Fieldmark__6_175488085"/>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75488085"/>
      <w:bookmarkStart w:id="15" w:name="__Fieldmark__7_175488085"/>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175488085"/>
      <w:bookmarkStart w:id="17" w:name="__Fieldmark__8_175488085"/>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5488085"/>
      <w:bookmarkStart w:id="19" w:name="__Fieldmark__9_175488085"/>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5488085"/>
      <w:bookmarkStart w:id="21" w:name="__Fieldmark__10_175488085"/>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5488085"/>
      <w:bookmarkStart w:id="23" w:name="__Fieldmark__11_175488085"/>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5488085"/>
      <w:bookmarkStart w:id="25" w:name="__Fieldmark__12_175488085"/>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5488085"/>
      <w:bookmarkStart w:id="27" w:name="__Fieldmark__13_175488085"/>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5488085"/>
      <w:bookmarkStart w:id="29" w:name="__Fieldmark__14_175488085"/>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5488085"/>
      <w:bookmarkStart w:id="31" w:name="__Fieldmark__15_175488085"/>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5488085"/>
      <w:bookmarkStart w:id="33" w:name="__Fieldmark__16_175488085"/>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5488085"/>
      <w:bookmarkStart w:id="35" w:name="__Fieldmark__17_175488085"/>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5488085"/>
      <w:bookmarkStart w:id="37" w:name="__Fieldmark__18_175488085"/>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75488085"/>
      <w:bookmarkStart w:id="39" w:name="__Fieldmark__19_17548808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5488085"/>
      <w:bookmarkStart w:id="41" w:name="__Fieldmark__20_175488085"/>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5488085"/>
      <w:bookmarkStart w:id="43" w:name="__Fieldmark__21_175488085"/>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75488085"/>
      <w:bookmarkStart w:id="45" w:name="__Fieldmark__22_175488085"/>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75488085"/>
      <w:bookmarkStart w:id="47" w:name="__Fieldmark__23_175488085"/>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75488085"/>
      <w:bookmarkStart w:id="49" w:name="__Fieldmark__24_175488085"/>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75488085"/>
      <w:bookmarkStart w:id="51" w:name="__Fieldmark__25_175488085"/>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75488085"/>
      <w:bookmarkStart w:id="53" w:name="__Fieldmark__26_175488085"/>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75488085"/>
      <w:bookmarkStart w:id="55" w:name="__Fieldmark__27_175488085"/>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75488085"/>
      <w:bookmarkStart w:id="57" w:name="__Fieldmark__28_175488085"/>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75488085"/>
      <w:bookmarkStart w:id="59" w:name="__Fieldmark__29_175488085"/>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75488085"/>
      <w:bookmarkStart w:id="61" w:name="__Fieldmark__30_175488085"/>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75488085"/>
      <w:bookmarkStart w:id="63" w:name="__Fieldmark__31_175488085"/>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75488085"/>
      <w:bookmarkStart w:id="65" w:name="__Fieldmark__32_175488085"/>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5488085"/>
      <w:bookmarkStart w:id="67" w:name="__Fieldmark__33_175488085"/>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5488085"/>
      <w:bookmarkStart w:id="69" w:name="__Fieldmark__34_175488085"/>
      <w:bookmarkEnd w:id="69"/>
      <w:r>
        <w:rPr/>
      </w:r>
      <w:r>
        <w:rPr/>
        <w:fldChar w:fldCharType="end"/>
      </w:r>
      <w:r>
        <w:rPr>
          <w:rFonts w:cs="Arial" w:ascii="Arial" w:hAnsi="Arial"/>
        </w:rPr>
        <w:t xml:space="preserve">  Avec la variante à l’initiative de l’acheteur : </w:t>
      </w:r>
      <w:r>
        <w:rPr>
          <w:rFonts w:cs="Arial" w:ascii="Arial" w:hAnsi="Arial"/>
          <w:b/>
          <w:bCs/>
        </w:rPr>
        <w:t>isolant laine de bois dans les façades ossature bois</w:t>
      </w:r>
    </w:p>
    <w:p>
      <w:pPr>
        <w:pStyle w:val="Fcasegauche"/>
        <w:tabs>
          <w:tab w:val="clear" w:pos="567"/>
          <w:tab w:val="left" w:pos="851" w:leader="none"/>
        </w:tabs>
        <w:spacing w:before="0" w:after="0"/>
        <w:ind w:left="851" w:right="0" w:hanging="284"/>
        <w:rPr>
          <w:rFonts w:ascii="Arial" w:hAnsi="Arial" w:cs="Arial"/>
          <w:b/>
          <w:b/>
          <w:bCs/>
        </w:rPr>
      </w:pPr>
      <w:r>
        <w:rPr>
          <w:rFonts w:cs="Arial" w:ascii="Arial" w:hAnsi="Arial"/>
          <w:b/>
          <w:bCs/>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175488085"/>
      <w:bookmarkStart w:id="71" w:name="__Fieldmark__35_175488085"/>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175488085"/>
      <w:bookmarkStart w:id="73" w:name="__Fieldmark__36_175488085"/>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175488085"/>
      <w:bookmarkStart w:id="75" w:name="__Fieldmark__37_175488085"/>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175488085"/>
      <w:bookmarkStart w:id="77" w:name="__Fieldmark__38_175488085"/>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4:00Z</dcterms:modified>
  <cp:revision>11</cp:revision>
  <dc:subject/>
  <dc:title>_Modèle recommandé : le service peut l’adapter le cas échéant_DC1_</dc:title>
</cp:coreProperties>
</file>